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72321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12629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58291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