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01606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65947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81256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