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86862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51560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53791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51889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02393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29968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27221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3648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