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333496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700832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02327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86740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