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11761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77566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71824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54270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458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48987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75235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85553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