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854907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768251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542234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271353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