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95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91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19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301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27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4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32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08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5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24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0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