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44199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46930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86247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31311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69584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03360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19946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64302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97913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48597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48184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23806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4953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