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4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24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58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37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18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38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756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69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450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8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64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65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972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13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01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