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7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02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22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67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83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30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574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235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287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587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491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219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43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00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978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