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31627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72921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85491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79720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87418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90660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64202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68105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5670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56391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55657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90548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30377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33526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01753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83127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45779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