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05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877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394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057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383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341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720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062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375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782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011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194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33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420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702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038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4721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