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1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56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58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388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3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9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6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792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83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24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42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38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0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