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6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473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898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42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58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74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48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82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23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580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7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1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82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