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477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93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33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485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76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07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1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947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996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06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81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6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751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75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07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40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59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