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264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014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756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751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212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666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518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469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710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320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231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670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862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438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219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505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97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