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3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682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8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450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66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209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88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496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61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67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885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390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04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61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