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35680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14343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