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36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449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17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66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242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918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678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237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19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6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490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269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