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766906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68058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632072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85185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7692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14812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65036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52392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27910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64861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27856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23048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13983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33739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207630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98288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401476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24301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84358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87310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98959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71526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36914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91117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1334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95912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920066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7087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88587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60286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32240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381142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3022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23630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11136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6899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40020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83879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12932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