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8421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61467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90803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73567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54248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1213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21698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48954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85322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69710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82283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26465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42378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50986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23353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37668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83969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22417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82372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29385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64943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22071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31621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76330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86867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10739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7062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18075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89313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39706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04634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8610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4204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95998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82253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88549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57852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43991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08797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