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19822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8376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7209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02908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85291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73411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64438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81066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6947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0638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17759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9583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63763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44255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6330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2292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3884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2571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07172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4570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5503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30508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3452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040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9627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6178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93273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6623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5992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5739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01586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7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0300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3588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09303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0950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5515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7458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8404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