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99106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94477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4130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79536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7064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2860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2887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19094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82753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5134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8122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083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54324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73490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65426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7521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308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7003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2010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91765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53555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6711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05004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65520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2404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8968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5725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2876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32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015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15050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95174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96157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72674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75952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3036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876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50107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5043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