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01839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15403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0057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28125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