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3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}{0}{Program completeness and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undefined}{0}{List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autoload}{0}{List predicates that require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redefined}{0}{List locally re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/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/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