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5-02-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5/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Unicode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gives a simple and higly-configurable way of using uni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Type mathematics with plain LuaTeX, making use of most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’s new capabilities in mathematical typesetting. Also included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definitions for nearly all unicode mathematical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shorthands and helper macros that seemed 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ackage by saying ⟦\input minim-math.tex⟧; this will set up lua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type mathematical fonts and unicode ma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, however, select mathematical fonts for you.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self;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perimental La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5, an experimental latex package is available as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nicode-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code-math user interface is not replicated though: it add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 version but the ⟦\setfontfam⟧ macro for loading a mat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leftskip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usepackage {minim-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fonts can be loaded with \setfo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am = 1 % for the \text command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fontfam \textfam {Latin Modern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line is al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fontfam 0 {Latin Modern Math} 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likely many at this point;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yles and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mostly alphabetical) characters, multiple varia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mit A \mup A \mbf A \mbfit A \mbb A \frak A \bffrak A \scr A \bfscr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locally) override the default style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athstyle {style}⟧ (equivalent to the old ⟦\bf⟧, ⟦\rm⟧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one of the shorthands that apply the style to their argu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unskip\quad\hfil &amp;#\unskip\quad\hfil &amp;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\quad\strut &amp; Value of ⟦style⟧\quad\strut &amp; Res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up⟧    &amp; ⟦up⟧/⟦rm⟧   &amp; $\mup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it⟧    &amp; ⟦it⟧        &amp; $\mit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⟧    &amp; ⟦bf⟧        &amp; $\mbf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it⟧  &amp; ⟦bfit⟧      &amp; $\mbfit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b⟧    &amp; ⟦bb⟧        &amp; $\mbb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rak⟧   &amp; ⟦frak⟧      &amp; $\frak {ABC}$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frak⟧ &amp; ⟦bffrak⟧    &amp; $\bffrak {AB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cr⟧    &amp; ⟦cal⟧/⟦scr⟧ &amp; $\scr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scr⟧  &amp; ⟦bfscr⟧     &amp; $\bfscr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ithout shorthand are ⟦sans⟧/⟦sf⟧, ⟦sfit⟧, ⟦sfbf⟧, ⟦sfbfit⟧, ⟦tt⟧/⟦mono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special value ⟦*clear⟧ for using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hands directly in sub- and superscripts: ⟦v^\scr F⟧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$v^\scr F$\kern-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th families are not used anymore for switching between sty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till can use ⟦\fam⟧ with the values 0, 1, 2, 4, 5, 6 or~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is means that plain tex’s ⟦\rm⟧, ⟦\it⟧, ⟦\cal⟧, ⟦\sl⟧, ⟦\bf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t⟧ can still be used (at least in m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⟦*\mup⟧ is not the right choice for upright multi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r operators: you should use ⟦*\mord⟧ or ⟦*\mop⟧ instead (se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mathematical text, you should use ⟦*\text⟧ instead of ⟦\mup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perties of characters can be set with one of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attribute List ListNumbering /Un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map   {character list} {styl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class {character list} {class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fam   {character list}   n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⟦style⟧ is one of the above and ⟦class⟧ is the name of a class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⟦character list⟧ should be a comma-separated list with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attribute List ListNumbering 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⟦#1{⟦[\uppercase{#1}#1]\kern-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1. a list of characters, like ⟦abc⟧ or ⟦\partial⟧ or $ℝ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2. a character range, like ⟦`A-`Z⟧, ⟦65-90⟧ or ⟦"41-"5A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3. one of the alphabets \⟦latin⟧, \⟦greek⟧, or ⟦digits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one of the style groups ⟦bold⟧, ⟦boldgreek⟧, ⟦sans⟧, ⟦sansgreek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ono⟧, ⟦blackboard⟧, ⟦fraktur⟧ or ⟦scrip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5. the name of a mat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ord⟧, ⟦op⟧, ⟦bin⟧, ⟦rel⟧, ⟦fence⟧, ⟦open⟧, ⟦close⟧ or ⟦punc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icode is somewhat irregular in its encoding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this is taken into account when using ranges as under~(2) abov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`\mscra-`\mscrz⟧ really gives you all lowercase script character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$ℯ$ being well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settings are ⟦\mathmap {latin, greek, Latin}{it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th family setting is not used anymore for selec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 default family of every symb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use ⟦\mathfam⟧ for mixing fo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⟦class⟧ option to ⟦\mathclass⟧ should be one of the names under~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rac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appearance of several greek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use∥-math∥-variant {chars}⟧ or ⟦*\usemathdefault {chars}⟧, where ⟦chars⟧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rmal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unicode but against tex’s tradition, the vari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semathvariant{εθΘκπρφ}εθΘκπρφ$ and the defaults $εθΘκπρφ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⟦*\varepsilon⟧ etc. have been updated to reflect the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root symbols can be set with ⟦*\closedroots⟧ ($\closed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sh{√2}$) and ⟦*\normalroots⟧ ($\smash{√2}$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unicodedots⟧ to use the unicode dots characters ($\unicodedots…⋮⋰⋱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traditionaldots⟧ to construct these characters from periods ($\smash{…⋮⋰⋱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tings affect the meaning of both the actual characters and the ⟦\xdots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\mathstyle{mono}x∈\{l,v,c,a,d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 traditional plain tex, the traditional dots are available 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decimalcomma⟧ and have commas appear as $\decimalcomma1,2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1,2$ (⟦*\nodecimalcomma⟧ restore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smartdecimalcomma⟧ for a comma that only acts as punctuation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⟦*\comma⟧, like ⟦*\colon⟧, will always b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ur of limits on integral signs can be set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intlimits⟧ (the default is ⟦\let \intlimits = \nolimits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meaning (inside math mode) altoge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can use the commands ⟦*\mathdef⟧ and ⟦*\mathle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default, you can use the letter ħ for the reduced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~$ħ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ade so with ⟦*\mathdef ħ {\hbar}⟧ (you could als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athlet ħ \hbar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u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you need do to set up a mathematical fo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ont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0;}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1;} at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2;}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         0 = 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       0 = 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criptfont 0 = \tenmathss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only have to set up the font for a single family: ope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nts typically contain all necessary variants of all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⟦*\fam⟧ setting has been made a no-op (use ⟦*\setfam⟧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 old primitive) and the default family of all symb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 can still change the family numb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is allows you to mix mathematical fonts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current blackboard bold characters, just assign a second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say ⟦\mathfam {blackboard} 1⟧. Less useful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accentfam⟧, ⟦*\radicalfam⟧ and ⟦*\extensiblefam⟧ that control th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s, radicals and ext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e that various spacing constants are set according to the \emph{la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mily that is assigned to. Therefore, you should assign your ma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family aft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⟦*\text⟧ for adding nonmathematical text to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have well in sub- and super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ext{word}^\text{word}⟧ gives $\smash{\text{word}^\text{word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font used is the normal mathematical font.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⟦*\textfam⟧ parameter to some nonzero value and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 to th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his, since most commonly-used mathematical fo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rmal ker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rthand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ual arrows can be made extensible by prefacing them with an ⟦x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⟦\xmapsto⟧ and ⟦\xmapsfrom⟧. Alternatively, you can use ⟦\→⟧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s. Additionally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0pt depth 9pt#\unskip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\qquad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                  &amp; Result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 x, \ket y⟧             &amp; $\bra x, \ket y$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ket x y⟧                &amp; $\braket x y$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orm x, \Norm x⟧           &amp; $\norm x, \Norm x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loor x, \ceil x⟧          &amp; $\floor x, \ceil x$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rel ?= y⟧           &amp; $x \stackrel ?=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bin a+ y⟧           &amp; $x \stackbin a+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\inv⟧                      &amp; $f\inv$ \quad (cf. $f^{-1}$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rightarrow[down]{up} b⟧ &amp; $a \xrightarrow[down]{up} b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eq[down]{up} b⟧         &amp; $a \xeq[down]{up} b$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rac12, \tfrac12, \dfrac12⟧&amp; $\frac12, \tfrac12, \dfrac12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ar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r⟧, ⟦\tr⟧, ⟦\Span⟧, ⟦\GL⟧, ⟦\SL⟧, ⟦\SU⟧, ⟦\U⟧, ⟦\SO⟧, ⟦\O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p⟧, ⟦\im⟧, ⟦\End⟧, ⟦\Aut⟧, ⟦\Dom⟧ and ⟦\Cod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new operators with ⟦*\newmathop⟧ and ⟦*\newlargemathop⟧: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ewmathop{op}⟧ will define the new operator ⟦\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 of an upright symbol, operator or large opera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ord⟧, ⟦*\mop⟧ and ⟦*\ml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⟦\mord⟧ and ⟦\mup⟧ is that ⟦\mord⟧ als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⟦\overbrace⟧, ⟦\underbracket⟧ etc. allow a label betwee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$$\underbrace[=1]{(x^2+∥penalty0y^2)}$$⟧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underbrace[=1]{(x^2 + y^2)}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for plain tex only, the following (entirely optional)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llar signs is provided, which also offers slight improv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display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\Ustartdispla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 \hfil&amp;#\quad&amp;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⟦\[ ... \]⟧&amp;inline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⟧&amp;⟦\[ ... \]⟧&amp;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 {nr}⟧&amp;⟦\[ ... \]⟧&amp;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⟧&amp;⟦\[ ... \]⟧&amp;automatically 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Ustopdisplaymath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display numbering uses the count ⟦\equationnumber⟧ and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⟦\setequationnumber⟧ internally. All displays created this way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aligned by saying ⟦\leftdisplaystrue⟧. In that case, the displ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margin by ⟦\leftdisplayindent⟧ (a muskip, default value~⟦0mu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marks on mathematical typesetting have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package; I have included them because I find them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attribute List ListNumbering /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. ⟦*\eqalign⟧ gives a vertically centered box and can occur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while ⟦*\eqalignno⟧ and ⟦*\leqalignno⟧ span whole lines (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numbers in the third column). All assume the relation (or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right hand side of the amps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2. The command ⟦*\displaylines⟧ can only have one column that s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(and you will have to add the equation numb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3. Further alignment commands are ⟦*\cases⟧, ⟦*\matrix⟧, ⟦*\pmatrix⟧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⟦*\bordermatrix⟧ (includes labels for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Finetuning alignments can be done with ⟦*\smash⟧, ⟦*\phantom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hphantom⟧ and ⟦*\vphant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5. Small matrices like $1\;2\choose3\;4$ can be made by mis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choose⟧ or ⟦*\at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6. If you start a line with a binary operator, put a ⟦*{}⟧ before it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ex recognise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7. Thin spaces (⟦*\,⟧) should be inserted: before $\mup dx$, before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actorials and after ⟦*\dots⟧ if those are followed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8. Whether the differential operator should be set upright or not i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 open questi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9. You should prefer ⟦*\bigr⟧ and ⟦*\bigl⟧ etc. over ⟦\big⟧, ⟦\Big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igg⟧ and ⟦\Bigg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0. An overview of mathematical symbols, with control sequen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n different fonts, can be found in ⟦*unimath-symbols.pdf⟧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nicode-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