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442426231"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731759890"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381926026"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